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503795" cy="561657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03795" cy="561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Look over the POVERTY CYCLE and think about how it relates to Jolly’s life.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Label the cycle with numbers from 1 to 9 and identify ONE TEXTUAL EXAMPLE or QUOTE about JOLLYs LIFE to connect to each BUBBLE in the CYCLE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1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2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3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4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5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6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7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8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t>9.</w:t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15:18:00Z</dcterms:created>
  <dc:creator>elcunningham</dc:creator>
  <dc:description/>
  <cp:keywords/>
  <dc:language>en-US</dc:language>
  <cp:lastModifiedBy>Cheryl Haywood</cp:lastModifiedBy>
  <cp:lastPrinted>2014-09-22T07:44:00Z</cp:lastPrinted>
  <dcterms:modified xsi:type="dcterms:W3CDTF">2014-09-22T15:18:00Z</dcterms:modified>
  <cp:revision>2</cp:revision>
  <dc:subject/>
  <dc:title/>
</cp:coreProperties>
</file>